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698"/>
      </w:tblGrid>
      <w:tr>
        <w:trPr>
          <w:trHeight w:val="1177" w:hRule="atLeast"/>
        </w:trPr>
        <w:tc>
          <w:tcPr>
            <w:tcW w:w="86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етический анализ общения и межличностных отношений супругов в семьях с разной удовлетворенностью браком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1144" w:hRule="atLeast"/>
        </w:trPr>
        <w:tc>
          <w:tcPr>
            <w:tcW w:w="8615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семейных отношений и их особенности в современной семь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удовлетворенности браком, основные критерии удовлетвореннос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акторы, влияющие на удовлетворенность брако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Особенности отношений в семьях удовлетворенных и не удовлетворенных браком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5  Особенности общения в семьях с различной удовлетворенностью браком</w:t>
            </w:r>
          </w:p>
          <w:p>
            <w:pPr>
              <w:pStyle w:val="Normal"/>
              <w:tabs>
                <w:tab w:val="clear" w:pos="708"/>
                <w:tab w:val="left" w:pos="28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пирическое исследование особенностей общения и межличностных отношений у супругов с различной удовлетворенностью брако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Предмет, объект, гипотеза, методики и процедура исследов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 Исследование степени удовлетворенности браком в супружеских пара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 Исследование особенностей общения у супругов  с различной удовлетворенностью брако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</w:t>
            </w:r>
            <w:r>
              <w:rPr>
                <w:sz w:val="28"/>
                <w:szCs w:val="28"/>
                <w:lang w:eastAsia="ru-RU"/>
              </w:rPr>
              <w:t xml:space="preserve"> Исследование межличностных отношений супругов с различной удовлетворенностью брако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ИСПОЛЬЗОВАННЫХ ИСТОЧНИКОВ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 – Методики исследов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 – Первичный анализ полученных данны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В – Статистический анализ полученных данных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992" w:footer="709" w:bottom="192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Выпускная квалификационная работа (ВКР) – 37.03.01.740000.000</w:t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FooterChar">
    <w:name w:val="Footer Char"/>
    <w:basedOn w:val="Style14"/>
    <w:qFormat/>
    <w:rPr>
      <w:rFonts w:eastAsia="Calibri;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тамп"/>
    <w:basedOn w:val="Normal"/>
    <w:qFormat/>
    <w:pPr>
      <w:suppressAutoHyphens w:val="fals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0:26:00Z</dcterms:created>
  <dc:creator>1</dc:creator>
  <dc:description/>
  <cp:keywords/>
  <dc:language>en-US</dc:language>
  <cp:lastModifiedBy>Аня</cp:lastModifiedBy>
  <cp:lastPrinted>2017-06-14T21:04:00Z</cp:lastPrinted>
  <dcterms:modified xsi:type="dcterms:W3CDTF">2020-06-04T17:44:00Z</dcterms:modified>
  <cp:revision>43</cp:revision>
  <dc:subject/>
  <dc:title>ПЕРЕЧЕНЬ ГРАФИЧЕСКОГО МАТЕРИАЛА</dc:title>
</cp:coreProperties>
</file>